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3.22</w:t>
        <w:tab/>
        <w:t>b.</w:t>
        <w:tab/>
        <w:t>Form: Power to Take Actions Without Regard to Tax Consequences</w:t>
      </w:r>
    </w:p>
    <w:p>
      <w:pPr>
        <w:pStyle w:val="ZzSansSerif"/>
        <w:rPr>
          <w:vanish/>
        </w:rPr>
      </w:pPr>
      <w:r>
        <w:rPr>
          <w:vanish/>
        </w:rPr>
      </w:r>
    </w:p>
    <w:p>
      <w:pPr>
        <w:pStyle w:val="Clausehead"/>
        <w:rPr>
          <w:vanish/>
        </w:rPr>
      </w:pPr>
      <w:r>
        <w:rPr>
          <w:vanish/>
        </w:rPr>
        <w:t>33.22-1</w:t>
        <w:tab/>
        <w:t>Power to make tax decisions (no adjustments required)</w:t>
      </w:r>
    </w:p>
    <w:p>
      <w:pPr>
        <w:pStyle w:val="ZzSansSerif"/>
        <w:rPr>
          <w:vanish/>
        </w:rPr>
      </w:pPr>
      <w:r>
        <w:rPr>
          <w:vanish/>
        </w:rPr>
      </w:r>
    </w:p>
    <w:p>
      <w:pPr>
        <w:pStyle w:val="Form"/>
        <w:rPr/>
      </w:pPr>
      <w:r>
        <w:rPr>
          <w:iCs/>
        </w:rPr>
        <w:t>Power to Make Elections and Other Decisions Without Regard to Tax Consequences</w:t>
      </w:r>
      <w:r>
        <w:rPr/>
        <w:t>. My executor may make the following choices or elections, regardless of the effect on other provisions of my will or on any person interested in my estate: (1) choose a valuation date for estate tax purposes; (2) choose the methods to pay estate or inheritance taxes; (3) elect to treat or use an item either as an income tax deduction or as a death tax deduction, for either federal or state tax purposes; (4) determine when a particular item will be treated as taken into income or used as a tax deduction, to the extent the law provides that choice; (5) disclaim all or any portion of any interest in property passing to my estate at or after my death; (6) join with the trustee of my revocable trust in filing income tax returns; and (7) join with my spouse or my spouse’s estate in filing joint income or gift tax returns for any years for which I have not filed returns before my death and consent to any gifts made by my spouse as being made half by me for gift tax purposes, even though either of these actions may subject my estate to additional tax liabilities. No person adversely affected by any of these choices is entitled to any reimbursement or adjustment, and my executor is not required to make any adjustment between income and principal or in the amount of any property passing under my will as a result of any election under this provis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7:00Z</dcterms:created>
  <dc:creator/>
  <dc:description/>
  <cp:keywords/>
  <dc:language>en-US</dc:language>
  <cp:lastModifiedBy>murphyk</cp:lastModifiedBy>
  <cp:lastPrinted>2003-05-02T11:57:00Z</cp:lastPrinted>
  <dcterms:modified xsi:type="dcterms:W3CDTF">2009-10-29T18:47:00Z</dcterms:modified>
  <cp:revision>2</cp:revision>
  <dc:subject/>
  <dc:title>||§33</dc:title>
</cp:coreProperties>
</file>